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all of Jerusale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Kings 24:20 – 25:26; Jeremiah, Pages 168-17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ast king of Judah was _____________________ who served _______________ of Babylon for _______ yea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he rebelled against Babylon, the _____________ army was soon laying siege to 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the prophet Jeremiah treated as he tried to warn the people of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dekiah, an evil and weak ruler, sent _________________ to Jeremiah.  What was the purpose of the miss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marize God’s answer given through Jeremiah.  (21:5-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aised the hope in Jerusalem that the siege was brok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God say in Jer. 37:6-10 to show what was going to happen in spite of Egypt’s help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ediction was made about Zedekiah’s future? (34:2-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harge was made against Jeremiah that resulted in his being put in a dungeon?  (37:11-1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only hope of the people to remain alive would be to ____________________________________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iege of Jerusalem by Nebuchadnezzar began in the ________ year and the _______________ month of Zedekia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abylonians made a breach in the city on the _________ day of the _______________ month of the _____________ year of Zedekia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 you explain Ezekiel’s statement (12:13) that Zedekiah would be taken to Babylon and would die there, but would not “see” i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s Zedekiah’s attitude described in 2 Chron. 36:13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appointed by Nebuchadnezzar to be governor of the ones still left in Jerusal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the murder of Gedaliah, some wanted to flee to ____________________.  They compelled _______________ and ___________________ to go with th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eautiful promised land was left ________________.   Wh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God had sought through the prophets to get His people to repent and turn back to Him.  But now the wrath of the Lord had arisen against His people till 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ead the first chapter of Jeremiah’s “Lamentations” to get some sense of the sad tragedy of Jerusalem’s destruction.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9:57:00Z</dcterms:created>
  <dc:creator>Frank D Vines</dc:creator>
  <dc:description/>
  <dc:language>en-US</dc:language>
  <cp:lastModifiedBy>Frank D Vines</cp:lastModifiedBy>
  <cp:lastPrinted>2005-12-25T14:45:00Z</cp:lastPrinted>
  <dcterms:modified xsi:type="dcterms:W3CDTF">2005-12-25T20:52:00Z</dcterms:modified>
  <cp:revision>5</cp:revision>
  <dc:subject/>
  <dc:title>Quarter 7 Lesson 22</dc:title>
</cp:coreProperties>
</file>